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/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0. července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 Paní  Mgr.  Marie Turnhöferová,  –  žádost o směnu pozemků - vyhlášení záměru na směnu pozemků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>s vyhlášením záměru na směnu pozemků p.č. 528/3 o výměře 502 m</w:t>
      </w:r>
      <w:r>
        <w:rPr>
          <w:vertAlign w:val="superscript"/>
        </w:rPr>
        <w:t>2</w:t>
      </w:r>
      <w:r>
        <w:rPr/>
        <w:t>, p.č.st. 3337 o výměře 24 m</w:t>
      </w:r>
      <w:r>
        <w:rPr>
          <w:vertAlign w:val="superscript"/>
        </w:rPr>
        <w:t>2</w:t>
      </w:r>
      <w:r>
        <w:rPr/>
        <w:t>,   p.č. 529/3 o výměře 326 m</w:t>
      </w:r>
      <w:r>
        <w:rPr>
          <w:vertAlign w:val="superscript"/>
        </w:rPr>
        <w:t>2</w:t>
      </w:r>
      <w:r>
        <w:rPr/>
        <w:t xml:space="preserve">  a stavby bez č.p.(chata) na pozemku p.č.st. 3337, vše v k.ú. Strakonice  (vlastník město Strakonice)  za pozemky   p.č. 529/2  o výměře 579 m</w:t>
      </w:r>
      <w:r>
        <w:rPr>
          <w:vertAlign w:val="superscript"/>
        </w:rPr>
        <w:t>2</w:t>
      </w:r>
      <w:r>
        <w:rPr/>
        <w:t xml:space="preserve"> a p.č. 529/14 o výměře 133 m</w:t>
      </w:r>
      <w:r>
        <w:rPr>
          <w:vertAlign w:val="superscript"/>
        </w:rPr>
        <w:t>2</w:t>
      </w:r>
      <w:r>
        <w:rPr/>
        <w:t xml:space="preserve"> (oddělen geometrickým plánem z pozemku p.č. 529/7), vše v k.ú. Strakonice (vlastník Mgr. Turnhöferová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2) Pan Radek Částka, Dis.,–  směna pozemků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>z důvodu  rozšíření trasy plánované cyklostezky „Strakonice – Katovice“ a  upřesnění výměry směňovaných částí pozemků p.č. 1268/1 a p.č. 1359, vše v k.ú. Dražejov u Strakonic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zastupitelstvo města po projednání </w:t>
      </w:r>
    </w:p>
    <w:p>
      <w:pPr>
        <w:pStyle w:val="Heading4"/>
        <w:keepNext w:val="false"/>
        <w:rPr>
          <w:u w:val="single"/>
        </w:rPr>
      </w:pPr>
      <w:r>
        <w:rPr>
          <w:u w:val="single"/>
        </w:rPr>
        <w:t xml:space="preserve">I. Souhlasí </w:t>
      </w:r>
    </w:p>
    <w:p>
      <w:pPr>
        <w:pStyle w:val="Heading4"/>
        <w:keepNext w:val="false"/>
        <w:rPr/>
      </w:pPr>
      <w:r>
        <w:rPr>
          <w:b w:val="false"/>
          <w:bCs w:val="false"/>
        </w:rPr>
        <w:t xml:space="preserve">s uzavřením  směnné  smlouvy  mezi  městem  Strakonice  a panem 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Radkem  Částkou, DiS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t>, jejímž předmětem bude směna pozemku p.č. 457/5 o výměře 1133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v k.ú. Střela a pozemku  p.č. 1268/7 o výměře 842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(oddělen geometrickým plánem z pozemku 1268/1) v k.ú. Dražejov u Strakonic (vlastník město Strakonice) o celkové výměre 1975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 za  pozemky  p.č. 340/22 o výměře 8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.č. 405/14 o   výměře  286 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a  p. č. 619/7 o  výměře 14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vše  v k. ú. Střela  a  za  část  pozemku p.č 1359/4  o výměře 1457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 (oddělen geometrickým plánem z pozemku p.č. 1359) v  k.ú. Dražejov u Strakonic   (vlastník p. Radek Částka, DiS.)  o celkové  výměře 1975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, a to bez doplatku. </w:t>
      </w:r>
    </w:p>
    <w:p>
      <w:pPr>
        <w:pStyle w:val="Heading4"/>
        <w:keepNext w:val="false"/>
        <w:rPr>
          <w:u w:val="single"/>
        </w:rPr>
      </w:pPr>
      <w:r>
        <w:rPr>
          <w:u w:val="single"/>
        </w:rPr>
        <w:t>II. Pověřit</w:t>
      </w:r>
    </w:p>
    <w:p>
      <w:pPr>
        <w:pStyle w:val="Heading4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u města podpisem směnné smlouv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3) Paní Ing. Markéta Štvánová,– prodej pozemku 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suppressAutoHyphens w:val="true"/>
        <w:jc w:val="both"/>
        <w:rPr/>
      </w:pPr>
      <w:r>
        <w:rPr/>
        <w:t>s prodejem pozemku p.č. 320/340 o výměře 754 m</w:t>
      </w:r>
      <w:r>
        <w:rPr>
          <w:vertAlign w:val="superscript"/>
        </w:rPr>
        <w:t>2</w:t>
      </w:r>
      <w:r>
        <w:rPr/>
        <w:t xml:space="preserve"> v k.ú. Přední Ptákovice, za účelem výstavby  rodinného  domu,  paní Ing. Markétě Štvánové,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v souladu s usnesením ZM č. 441/ZM/2013, bod IV.           ze dne 27.2.2013 a v případě předložení kolaudačního souhlasu, příp. jiného povolení k užívání dle stavebních předpisů, na RD do 5 – ti let ode dne právních účinků vkladu vlastnického práva do KN k převáděnému pozemku, bude paní Štvánové  vrácena část z již uhrazené kupní ceny, a to ve výši 75.400,-Kč za podmínky, že nedojde ve lhůtě 5-ti let  k převodu pozemku na jinou osobu.</w:t>
      </w:r>
    </w:p>
    <w:p>
      <w:pPr>
        <w:pStyle w:val="TextBody"/>
        <w:rPr>
          <w:u w:val="single"/>
        </w:rPr>
      </w:pPr>
      <w:r>
        <w:rPr>
          <w:u w:val="single"/>
        </w:rPr>
        <w:t>II. Pověřuj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tarostu města podpisem předmětné smlouvy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4) Výstavba bytového domu v ul. Mlýnská ve Strakonicích - žádost                o uzavření směnné smlouvy a dodatku</w:t>
      </w:r>
      <w:r>
        <w:rPr>
          <w:rFonts w:eastAsia="MS Mincho;ＭＳ 明朝" w:cs="Times New Roman" w:ascii="Times New Roman" w:hAnsi="Times New Roman"/>
          <w:sz w:val="24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ke smlouvě o smlouvě budoucí kupní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uzavřením směnné smlouvy se společností  PRIMA Develop s.r.o., IČ 26027585, se sídlem Velké náměstí 116, Písek, jejímž předmětem bude směna části pozemku parc.č. 46/2 v k.ú. Strakonice (geometrickým plánem vyhotoveným GEODEST PLUS ing. Jaroslav Grabmüller pod č.  3306-16/2013 je část označena novým parc.č. st. 4327 o výměře 1747 m</w:t>
      </w:r>
      <w:r>
        <w:rPr>
          <w:vertAlign w:val="superscript"/>
        </w:rPr>
        <w:t>2</w:t>
      </w:r>
      <w:r>
        <w:rPr/>
        <w:t>)                  ve vlastnictví města za pozemek parc.č. 46/5 o výměře 417 m</w:t>
      </w:r>
      <w:r>
        <w:rPr>
          <w:vertAlign w:val="superscript"/>
        </w:rPr>
        <w:t>2</w:t>
      </w:r>
      <w:r>
        <w:rPr/>
        <w:t xml:space="preserve"> v k.ú. Strakonice ve vlastnictví společnosti PRIMA Develop s.r.o. Smlouvu je možné oproti ustanovení Smlouvy o smlouvě budoucí kupní ve znění dodatku č. 1 uzavřít již před kolaudací bytového domu, který je              na směňovaném pozemku parc.č. st. 4327 v k.ú. Strakonice vybudován. Závazek ze smlouvy o smlouvě budoucí kupní č. 08-232 k převodu komunikace, která bude společností PRIMA Develop s.r.o. vybudována na směňovaném pozemku parc.č. 46/5  v k.ú. Strakonice bude přesunut do smlouvy o smlouvě budoucí kupní, která je mezi stranami uzavřena ohledně převodu navazující části komunikace a chodníku.</w:t>
      </w:r>
    </w:p>
    <w:p>
      <w:pPr>
        <w:pStyle w:val="Normal"/>
        <w:widowControl w:val="false"/>
        <w:jc w:val="both"/>
        <w:rPr/>
      </w:pPr>
      <w:r>
        <w:rPr/>
        <w:t>Směna je realizována dle podmínek smlouvy o smlouvě budoucí kupní, tzn. s doplatkem             ve výši</w:t>
      </w:r>
      <w:r>
        <w:rPr>
          <w:rFonts w:eastAsia="MS Mincho;ＭＳ 明朝"/>
        </w:rPr>
        <w:t xml:space="preserve"> 1.064.000,- Kč (800,- Kč za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z rozdílu výměr směňovaných pozemků). </w:t>
      </w:r>
    </w:p>
    <w:p>
      <w:pPr>
        <w:pStyle w:val="BodyText32"/>
        <w:widowControl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II. Souhlasí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s uzavřením dodatku ke smlouvě o smlouvě budoucí kupní uzavřené mezi městem Strakonice a společností PRIMA Develop s.r.o., IČ </w:t>
      </w:r>
      <w:r>
        <w:rPr>
          <w:rFonts w:cs="Times New Roman" w:ascii="Times New Roman" w:hAnsi="Times New Roman"/>
          <w:sz w:val="24"/>
        </w:rPr>
        <w:t>26027585, se sídlem Velké náměstí 116, Písek dne 15.3.2012, jehož předmětem bude závazek společnosti  PRIMA Develop s.r.o. k převodu komunikace nově vybudované na pozemku parc.č. 46/5 v k.ú. Strakonice do vlastnictví města a dále rozšíření předmětu převodu o veřejné osvětlení a zpevněné plochy budované v souvislosti se stavbou: „Bytový dům – terasy Mlýnská, Strakonice“. Kupní cena bude                 na základě rozšíření předmětu převodu navýšena o částku  134.967,- Kč bez DPH, která</w:t>
      </w:r>
      <w:r>
        <w:rPr>
          <w:rFonts w:eastAsia="MS Mincho;ＭＳ 明朝" w:cs="Times New Roman" w:ascii="Times New Roman" w:hAnsi="Times New Roman"/>
          <w:sz w:val="24"/>
        </w:rPr>
        <w:t xml:space="preserve"> odpovídá 25 % celkových finančních nákladů stavby veřejného osvětlení a kontejnerového stání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III. Pověřuje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arostu města podpisem předmětné smlouvy a dodatku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BodyText3"/>
        <w:widowControl/>
        <w:overflowPunct w:val="true"/>
        <w:autoSpaceDE w:val="true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/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5) Prodej uvolněné bytové jednotky č. 001 o velikosti 2+1 (70,5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829,  ul. Tržní, Strakonice 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Souhlasí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prodejem b.j. 001/829 o velikosti 2+1 (70,5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č.p. 829 ul. Tržní, Strakonice I, včetně spoluvlastnického podílu na společných částech domu a pozemku, dle zák. č. 72/1994 Sb., v platném znění (zákon o vlastnictví bytů) p. Jiřímu Benediktovi, za  cenu  755.000,-Kč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Souhlasí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 uzavřením Smlouvy o smlouvě budoucí kupní s panem Jiřím Benediktem, dle podmínek      v bodu I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III. Souhlasí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 uzavřením Kupní smlouvy s panem Jiřím Benediktem, dle podmínek v bodu I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IV. Souhlasí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01 o velikosti 2+1 (70,5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         č.p. 829 ul. Tržní, Strakonice I, ve vlastnictví města Strakonice, o to písemně požádá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V. Pověřuje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arostu města podpisem předmětných smluv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</w:rPr>
      </w:r>
    </w:p>
    <w:p>
      <w:pPr>
        <w:pStyle w:val="BodyText32"/>
        <w:widowControl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2"/>
        <w:jc w:val="both"/>
        <w:rPr>
          <w:sz w:val="28"/>
          <w:u w:val="single"/>
        </w:rPr>
      </w:pPr>
      <w:r>
        <w:rPr>
          <w:sz w:val="28"/>
          <w:u w:val="single"/>
        </w:rPr>
        <w:t>6) Žádost o prodloužení termínu dostavby rodinného domu – lokalita Jezárk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s uzavřením dodatku ke Smlouvě o smlouvě budoucí kupní uzavřené mezi městem Strakonice a manželi Martinem Halamou a Štěpánkou Halamovou,  jehož předmětem bude posunutí termínu dokončení stavby rodinného domu na parc.č. 1371/77 v k.ú. Strakonice (lokalita Jezárky) o dva roky, tzn. do 30. září 2015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>starostu města  podpisem předmětného dodatku.</w:t>
      </w:r>
    </w:p>
    <w:p>
      <w:pPr>
        <w:pStyle w:val="Normal"/>
        <w:suppressAutoHyphens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7:00Z</dcterms:created>
  <dc:creator>Ivana Kučerová</dc:creator>
  <dc:description/>
  <dc:language>en-US</dc:language>
  <cp:lastModifiedBy>mackova</cp:lastModifiedBy>
  <cp:lastPrinted>2013-06-28T07:59:00Z</cp:lastPrinted>
  <dcterms:modified xsi:type="dcterms:W3CDTF">2013-06-28T07:00:00Z</dcterms:modified>
  <cp:revision>65</cp:revision>
  <dc:subject/>
  <dc:title>15/x</dc:title>
</cp:coreProperties>
</file>